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720"/>
        <w:jc w:val="right"/>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Lauren Lee</w:t>
      </w:r>
    </w:p>
    <w:p>
      <w:pPr>
        <w:pStyle w:val="Normal"/>
        <w:widowControl w:val="false"/>
        <w:autoSpaceDE w:val="false"/>
        <w:ind w:left="720" w:hanging="720"/>
        <w:jc w:val="right"/>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WI D Peiod</w:t>
      </w:r>
    </w:p>
    <w:p>
      <w:pPr>
        <w:pStyle w:val="Normal"/>
        <w:widowControl w:val="false"/>
        <w:autoSpaceDE w:val="false"/>
        <w:ind w:left="720" w:hanging="720"/>
        <w:jc w:val="center"/>
        <w:rPr>
          <w:rFonts w:ascii="TimesNewRomanPSMT;Times New Roman" w:hAnsi="TimesNewRomanPSMT;Times New Roman" w:cs="TimesNewRomanPSMT;Times New Roman"/>
          <w:b/>
          <w:b/>
          <w:lang w:bidi="en-US"/>
        </w:rPr>
      </w:pPr>
      <w:r>
        <w:rPr>
          <w:rFonts w:cs="TimesNewRomanPSMT;Times New Roman" w:ascii="TimesNewRomanPSMT;Times New Roman" w:hAnsi="TimesNewRomanPSMT;Times New Roman"/>
          <w:b/>
          <w:lang w:bidi="en-US"/>
        </w:rPr>
        <w:t xml:space="preserve">8 Works Cited </w:t>
      </w:r>
    </w:p>
    <w:p>
      <w:pPr>
        <w:pStyle w:val="Normal"/>
        <w:widowControl w:val="false"/>
        <w:autoSpaceDE w:val="false"/>
        <w:ind w:left="720" w:hanging="720"/>
        <w:jc w:val="center"/>
        <w:rPr>
          <w:rFonts w:ascii="TimesNewRomanPSMT;Times New Roman" w:hAnsi="TimesNewRomanPSMT;Times New Roman" w:cs="TimesNewRomanPSMT;Times New Roman"/>
          <w:b/>
          <w:b/>
          <w:lang w:bidi="en-US"/>
        </w:rPr>
      </w:pPr>
      <w:r>
        <w:rPr>
          <w:rFonts w:cs="TimesNewRomanPSMT;Times New Roman" w:ascii="TimesNewRomanPSMT;Times New Roman" w:hAnsi="TimesNewRomanPSMT;Times New Roman"/>
          <w:b/>
          <w:lang w:bidi="en-US"/>
        </w:rPr>
        <w:t>Annotated Bibilography</w:t>
      </w:r>
    </w:p>
    <w:p>
      <w:pPr>
        <w:pStyle w:val="Normal"/>
        <w:widowControl w:val="false"/>
        <w:autoSpaceDE w:val="false"/>
        <w:ind w:left="720" w:hanging="720"/>
        <w:jc w:val="center"/>
        <w:rPr>
          <w:rFonts w:ascii="TimesNewRomanPSMT;Times New Roman" w:hAnsi="TimesNewRomanPSMT;Times New Roman" w:cs="TimesNewRomanPSMT;Times New Roman"/>
          <w:b/>
          <w:b/>
          <w:lang w:bidi="en-US"/>
        </w:rPr>
      </w:pPr>
      <w:r>
        <w:rPr>
          <w:rFonts w:cs="TimesNewRomanPSMT;Times New Roman" w:ascii="TimesNewRomanPSMT;Times New Roman" w:hAnsi="TimesNewRomanPSMT;Times New Roman"/>
          <w:b/>
          <w:lang w:bidi="en-US"/>
        </w:rPr>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Cloning Fact Sheet." </w:t>
      </w:r>
      <w:r>
        <w:rPr>
          <w:rFonts w:cs="TimesNewRomanPSMT;Times New Roman" w:ascii="TimesNewRomanPSMT;Times New Roman" w:hAnsi="TimesNewRomanPSMT;Times New Roman"/>
          <w:u w:val="single"/>
          <w:lang w:bidi="en-US"/>
        </w:rPr>
        <w:t>Oak Ridge National Laboratory</w:t>
      </w:r>
      <w:r>
        <w:rPr>
          <w:rFonts w:cs="TimesNewRomanPSMT;Times New Roman" w:ascii="TimesNewRomanPSMT;Times New Roman" w:hAnsi="TimesNewRomanPSMT;Times New Roman"/>
          <w:lang w:bidi="en-US"/>
        </w:rPr>
        <w:t xml:space="preserve">. U.S. Department of Energy Office of Science. 11 Jan. 2009 &lt;http://www.ornl.gov/sci/techresources/Human_Genome/elsi/cloning.shtml&gt;.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site is very relevant to my topic, which is reproductive cloning. This site not just provides information about reproductive cloning but provides an overall review of cloning such a therapeutic cloning that can be used to support some of my arguments. This site is very accurate and reliable because the U.S. Department of Energy Office of Science supports this site and information, which is a government organization. The quality of information is very high quality because all of the facts and arguments are supported with evidence and related with outside links to other trust-worthy organizations.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H, Matti, Tuija Takala, and Peter Herissone-Kelly, eds. </w:t>
      </w:r>
      <w:r>
        <w:rPr>
          <w:rFonts w:cs="TimesNewRomanPSMT;Times New Roman" w:ascii="TimesNewRomanPSMT;Times New Roman" w:hAnsi="TimesNewRomanPSMT;Times New Roman"/>
          <w:u w:val="single"/>
          <w:lang w:bidi="en-US"/>
        </w:rPr>
        <w:t>Bioethics and Social Reality</w:t>
      </w:r>
      <w:r>
        <w:rPr>
          <w:rFonts w:cs="TimesNewRomanPSMT;Times New Roman" w:ascii="TimesNewRomanPSMT;Times New Roman" w:hAnsi="TimesNewRomanPSMT;Times New Roman"/>
          <w:lang w:bidi="en-US"/>
        </w:rPr>
        <w:t xml:space="preserve">. Amsterdam: Rodopi, 2005.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book includes relevant information on reproductive cloning of animal and human beings. This book is helpful by providing accurate examples and facts on the dangers of reproductive cloning. The accuracy of this information can be trusted because it is an scientific report that was based on numerous studies. The main editor Matti Häyry (born 1956) is Professor of Bioethics and Philosophy of Law at the University of Manchester and a acknowledged scholar in these aspects.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Kass, Leon R., and James Q. Wilson. </w:t>
      </w:r>
      <w:r>
        <w:rPr>
          <w:rFonts w:cs="TimesNewRomanPSMT;Times New Roman" w:ascii="TimesNewRomanPSMT;Times New Roman" w:hAnsi="TimesNewRomanPSMT;Times New Roman"/>
          <w:u w:val="single"/>
          <w:lang w:bidi="en-US"/>
        </w:rPr>
        <w:t>Ethics of Human Cloning</w:t>
      </w:r>
      <w:r>
        <w:rPr>
          <w:rFonts w:cs="TimesNewRomanPSMT;Times New Roman" w:ascii="TimesNewRomanPSMT;Times New Roman" w:hAnsi="TimesNewRomanPSMT;Times New Roman"/>
          <w:lang w:bidi="en-US"/>
        </w:rPr>
        <w:t xml:space="preserve">. New York: American Enterprise Institute for Public Policy Research, 1998.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book is very relevant to my research paper by supporting evidences and studies on human reproductive cloning that is a very important factor of my paper. The author Leon Kass (born February 12, 1939) is an American bioethicist, best known as a leader in  stem cell and cloning research as former chair of the President's Council on Bioethics from 2002?2005. This book is very accurate and superb in the fact that it supports an alternative and a rebuttal argument to many of the popular arguments. This book brings together the views and studies of physicians, scientists, professors, and other noted scholars.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Pence, Gregory E. </w:t>
      </w:r>
      <w:r>
        <w:rPr>
          <w:rFonts w:cs="TimesNewRomanPSMT;Times New Roman" w:ascii="TimesNewRomanPSMT;Times New Roman" w:hAnsi="TimesNewRomanPSMT;Times New Roman"/>
          <w:u w:val="single"/>
          <w:lang w:bidi="en-US"/>
        </w:rPr>
        <w:t>Cloning after Dolly : Who's Still Afraid?</w:t>
      </w:r>
      <w:r>
        <w:rPr>
          <w:rFonts w:cs="TimesNewRomanPSMT;Times New Roman" w:ascii="TimesNewRomanPSMT;Times New Roman" w:hAnsi="TimesNewRomanPSMT;Times New Roman"/>
          <w:lang w:bidi="en-US"/>
        </w:rPr>
        <w:t xml:space="preserve"> New York: Rowman &amp; Littlefield, Incorporated, 2005.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book was very helpful and unique because it was one of the very few printed resources that concentrated on the dangers of reproductive cloning. The author, Gregory E. Pence, has taught in the Philosophy Department, and since 1977, has taught Medical Ethics to students in the School of Medicine. He also directs UAB's Early Health Professions Acceptance Program (EHMSAP). In 1994, he won the Ingalls Award, UAB's highest award for teaching and in 2008, he won the President's Award for Excellence in Teaching. Graduating cum laude in 1970 (philosophy) from William and Mary, he earned a Ph.D. in 1974 from New York University. He has written more than 20 books just on cloning issues and he is a acknowledged scholar in bioethic studies. The information is very high quality in that it provides very unique and exact facts on animal reproductive cloning examples.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Pence, Gregory E. "Parental Expectations and Cloning." </w:t>
      </w:r>
      <w:r>
        <w:rPr>
          <w:rFonts w:cs="TimesNewRomanPSMT;Times New Roman" w:ascii="TimesNewRomanPSMT;Times New Roman" w:hAnsi="TimesNewRomanPSMT;Times New Roman"/>
          <w:u w:val="single"/>
          <w:lang w:bidi="en-US"/>
        </w:rPr>
        <w:t>The Reproductive Cloning Network - cloning articles, resources and</w:t>
      </w:r>
      <w:r>
        <w:rPr>
          <w:rFonts w:cs="TimesNewRomanPSMT;Times New Roman" w:ascii="TimesNewRomanPSMT;Times New Roman" w:hAnsi="TimesNewRomanPSMT;Times New Roman"/>
          <w:lang w:bidi="en-US"/>
        </w:rPr>
        <w:t xml:space="preserve">. 11 Jan. 2009 &lt;http://www.reproductivecloning.net/pence.html&gt;.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site is very helpful and relevant to my topic of reproductive cloning. This site compiled numerous studies and researches into one database with supporting evidence and unbiased information. This site is very accurate due to the fact that it only compiled information and studies that had been researched by professors in universities for a long term of time. This specific study is by a professor of Bioethics at the University of Alabama at Birmingham and it supports my argument regarding how reproductive cloning can help parents and genetic studies in the future.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Savulescu, Julian. "Equality, Cloning and Clonism: Why We Must Clone." </w:t>
      </w:r>
      <w:r>
        <w:rPr>
          <w:rFonts w:cs="TimesNewRomanPSMT;Times New Roman" w:ascii="TimesNewRomanPSMT;Times New Roman" w:hAnsi="TimesNewRomanPSMT;Times New Roman"/>
          <w:u w:val="single"/>
          <w:lang w:bidi="en-US"/>
        </w:rPr>
        <w:t>The Reproductive Cloning Network - cloning articles, resources and</w:t>
      </w:r>
      <w:r>
        <w:rPr>
          <w:rFonts w:cs="TimesNewRomanPSMT;Times New Roman" w:ascii="TimesNewRomanPSMT;Times New Roman" w:hAnsi="TimesNewRomanPSMT;Times New Roman"/>
          <w:lang w:bidi="en-US"/>
        </w:rPr>
        <w:t xml:space="preserve">. 11 Jan. 2009 &lt;http://www.reproductivecloning.net/savulescu.html&gt;.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research paper was very relevant to my arguments for my paper by providing arguments and examples on why ethical matters should not influence science studies regarding reproductive cloning. The author is very reliable because Professor Julian Savulescu is Uehiro Professor of Practical Ethics at the University of Oxford (UK).  He is Director of the Oxford Uehiro Centre for Practical Ethics. He is also Head of the Melbourne-Oxford Stem Cell Collaboration, which is devoted to examining the ethical implications of cloning and embryonic stem cell research. In addition, he is editor of the prestigious Journal of Medical Ethics. Professor Savulescu is qualified in medicine, bioethics and analytic philosophy. He has published over 100 articles in journals such as the British Medical Journal, Lancet, Australasian Journal of Philosophy, Bioethics, the Journal of Medical Ethics, American Journal of Bioethics, Medical Journal of Australia, and Philosophy, Psychiatry and Psychology. The quality of information is superb in that it provides a deep study of why cloning is necessary for our future.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Scientific and Medical Aspects of Human Reproductive Cloning." </w:t>
      </w:r>
      <w:r>
        <w:rPr>
          <w:rFonts w:cs="TimesNewRomanPSMT;Times New Roman" w:ascii="TimesNewRomanPSMT;Times New Roman" w:hAnsi="TimesNewRomanPSMT;Times New Roman"/>
          <w:u w:val="single"/>
          <w:lang w:bidi="en-US"/>
        </w:rPr>
        <w:t>The National Academies Press</w:t>
      </w:r>
      <w:r>
        <w:rPr>
          <w:rFonts w:cs="TimesNewRomanPSMT;Times New Roman" w:ascii="TimesNewRomanPSMT;Times New Roman" w:hAnsi="TimesNewRomanPSMT;Times New Roman"/>
          <w:lang w:bidi="en-US"/>
        </w:rPr>
        <w:t xml:space="preserve">. National Academy of Sciences. 11 Jan. 2009 &lt;http://books.nap.edu/openbook.php?record_id=10285&amp;page=24&gt;.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site provides readers with published researches online. This site is supported by The National Academy of Sciences (NAS) which is an honorific society of distinguished scholars engaged in scientific and engineering research, dedicated to the furtherance of science and technology and to their use for the general welfare. It is much more trustworthy that the NAS was signed into being by President Abraham Lincoln during the civil war to promote scientific research. The accuracy is superb due to the fact that this research and facts are from more than 100 other resources combined. The quality of the information and the relevance is great in the fact that it supports my argument of how reproductive cloning might impact on human beings.  </w:t>
      </w:r>
    </w:p>
    <w:p>
      <w:pPr>
        <w:pStyle w:val="Normal"/>
        <w:widowControl w:val="false"/>
        <w:autoSpaceDE w:val="false"/>
        <w:ind w:left="720" w:hanging="720"/>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autoSpaceDE w:val="false"/>
        <w:ind w:left="720" w:hanging="720"/>
        <w:rPr/>
      </w:pPr>
      <w:r>
        <w:rPr>
          <w:rFonts w:cs="TimesNewRomanPSMT;Times New Roman" w:ascii="TimesNewRomanPSMT;Times New Roman" w:hAnsi="TimesNewRomanPSMT;Times New Roman"/>
          <w:lang w:bidi="en-US"/>
        </w:rPr>
        <w:t xml:space="preserve">"WHO | A dozen questions (and answers) on human cloning." </w:t>
      </w:r>
      <w:r>
        <w:rPr>
          <w:rFonts w:cs="TimesNewRomanPSMT;Times New Roman" w:ascii="TimesNewRomanPSMT;Times New Roman" w:hAnsi="TimesNewRomanPSMT;Times New Roman"/>
          <w:u w:val="single"/>
          <w:lang w:bidi="en-US"/>
        </w:rPr>
        <w:t>World Health Organization</w:t>
      </w:r>
      <w:r>
        <w:rPr>
          <w:rFonts w:cs="TimesNewRomanPSMT;Times New Roman" w:ascii="TimesNewRomanPSMT;Times New Roman" w:hAnsi="TimesNewRomanPSMT;Times New Roman"/>
          <w:lang w:bidi="en-US"/>
        </w:rPr>
        <w:t xml:space="preserve">. World Health Organization. 11 Jan. 2009 &lt;http://www.who.int/ethics/topics/cloning/en/&gt;. </w:t>
      </w:r>
    </w:p>
    <w:p>
      <w:pPr>
        <w:pStyle w:val="Normal"/>
        <w:widowControl w:val="false"/>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is site is very relevant to my topic by briefly explaining about the overall concept of cloning as well as giving examples such as decisions made by the WHO regarding cloning. This site is very accurate and reliable in the fact that it is the website of the WHO, the well-known worldwide health organization. The information supported by the WHO is very not likely to be neither inaccurate nor biased. This site also supports much helpful information on human reproductive cloning.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59:00Z</dcterms:created>
  <dc:creator>Lauren Lee</dc:creator>
  <dc:description/>
  <cp:keywords/>
  <dc:language>en-US</dc:language>
  <cp:lastModifiedBy>Lauren Lee</cp:lastModifiedBy>
  <dcterms:modified xsi:type="dcterms:W3CDTF">2009-01-11T19:04:00Z</dcterms:modified>
  <cp:revision>2</cp:revision>
  <dc:subject/>
  <dc:title>Works Cited </dc:title>
</cp:coreProperties>
</file>